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"03»  апреля    2018 г.</w:t>
      </w:r>
    </w:p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Сиглюк_Т.Н.</w:t>
      </w:r>
    </w:p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муниципального автоном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Детский сад № 67 города Благовещенс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>__ отчетный го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1620"/>
        <w:gridCol w:w="2646"/>
        <w:gridCol w:w="269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5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 xml:space="preserve">года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  <w:br/>
              <w:t xml:space="preserve">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129,5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376,68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56,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56,15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255,5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255,55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дан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роен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44,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44,7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                      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МАДОУ «ДС № 67 г. Благовещенска»   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.В. Гурин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23:00Z</dcterms:created>
  <dc:creator>Димитрюк</dc:creator>
  <dc:description/>
  <cp:keywords/>
  <dc:language>en-US</dc:language>
  <cp:lastModifiedBy>МДОАУ ДС67</cp:lastModifiedBy>
  <cp:lastPrinted>2018-05-10T14:47:00Z</cp:lastPrinted>
  <dcterms:modified xsi:type="dcterms:W3CDTF">2018-05-10T05:48:00Z</dcterms:modified>
  <cp:revision>35</cp:revision>
  <dc:subject/>
  <dc:title>Приложение N 1</dc:title>
</cp:coreProperties>
</file>